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я по разработке территориальной программы</w:t>
      </w:r>
    </w:p>
    <w:p>
      <w:pPr>
        <w:pStyle w:val="Normal"/>
        <w:pBdr>
          <w:bottom w:val="single" w:sz="6" w:space="1" w:color="000000"/>
        </w:pBdr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ного медицинского страхо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«29» января 2021 г.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Петрозавод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Комиссии по разработке территориальной программы обязательного медицинского страхования (далее - Комиссия) приняли участ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ссии:</w:t>
      </w:r>
      <w:r>
        <w:rPr>
          <w:rFonts w:cs="Times New Roman" w:ascii="Times New Roman" w:hAnsi="Times New Roman"/>
          <w:sz w:val="28"/>
          <w:szCs w:val="28"/>
        </w:rPr>
        <w:t xml:space="preserve"> Корсаков И.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ь Комиссии:</w:t>
      </w:r>
      <w:r>
        <w:rPr>
          <w:rFonts w:cs="Times New Roman" w:ascii="Times New Roman" w:hAnsi="Times New Roman"/>
          <w:sz w:val="28"/>
          <w:szCs w:val="28"/>
        </w:rPr>
        <w:t xml:space="preserve"> Цветкова Н.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лены Комиссии:</w:t>
      </w:r>
      <w:r>
        <w:rPr>
          <w:rFonts w:cs="Times New Roman" w:ascii="Times New Roman" w:hAnsi="Times New Roman"/>
          <w:sz w:val="28"/>
          <w:szCs w:val="28"/>
        </w:rPr>
        <w:t xml:space="preserve"> Охлопков М.Е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вов А.М., Салонен О.Л., Терехин П.А., Карапетян Т.Д., Пантелеев В.А., Медведева С.А., Савкина В.В., Леписева И.В., Архипов А.В., Генералова В.П., Цаплин М.П., Стоцкий М.М., Романова В.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утствовали:</w:t>
      </w:r>
      <w:r>
        <w:rPr>
          <w:rFonts w:cs="Times New Roman" w:ascii="Times New Roman" w:hAnsi="Times New Roman"/>
          <w:sz w:val="28"/>
          <w:szCs w:val="28"/>
        </w:rPr>
        <w:t>, Смирнова И.А., Михалев Н.Н., Баранова Л.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глашены: </w:t>
      </w:r>
      <w:r>
        <w:rPr>
          <w:rFonts w:cs="Times New Roman" w:ascii="Times New Roman" w:hAnsi="Times New Roman"/>
          <w:bCs/>
          <w:sz w:val="28"/>
          <w:szCs w:val="28"/>
        </w:rPr>
        <w:t>Матвеева Г.Ю.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а С.Н., Лазуткина Г.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но повестке были рассмотрены следующие вопросы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1. Утверждение Тарифного соглашения в сфере обязательного медицинского страхования Республики Карелия на               2021 г. (далее - Тарифное соглашение на 2021 г.)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1. Предложения ГУ ТФОМС РК по Тарифному соглашению                       на 2021 год (Дополнительное соглашение №1).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ывала:</w:t>
      </w:r>
      <w:r>
        <w:rPr>
          <w:bCs/>
          <w:sz w:val="28"/>
          <w:szCs w:val="28"/>
        </w:rPr>
        <w:t xml:space="preserve"> Салонен О.Л. – заместитель директора                                    ГУ "Территориального фонда обязательного медицинского страхования Республики Карелия" далее - ГУ ТФОМС РК)</w:t>
      </w:r>
      <w:r>
        <w:rPr>
          <w:b/>
          <w:bCs/>
          <w:sz w:val="28"/>
          <w:szCs w:val="28"/>
        </w:rPr>
        <w:t>.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Комиссии:  </w:t>
      </w:r>
    </w:p>
    <w:p>
      <w:pPr>
        <w:pStyle w:val="Style18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Дополнительное соглашение №1 к </w:t>
      </w:r>
      <w:r>
        <w:rPr>
          <w:sz w:val="28"/>
          <w:szCs w:val="28"/>
        </w:rPr>
        <w:t>Тарифному соглашению на 2021 г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Обращения руководителей медицинских организаций: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1. Обращение главного врача ГБУЗ РК «Республиканская больница им.В.А. Баранова» от 22.12.2020 г. №24/5659 о рассмотрении вопроса о внесении изменений в пункт 95.5 раздел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плата высокотехнологичной медицинской помощи» приложения №2 «Способы оплаты медицинской помощи в системе обязательного медицинского страхования Республики Карелия» к Тарифному соглашению в сфере обязательного медицинского страхования на 2021 год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ладывал: </w:t>
      </w:r>
      <w:r>
        <w:rPr>
          <w:rFonts w:cs="Times New Roman" w:ascii="Times New Roman" w:hAnsi="Times New Roman"/>
          <w:sz w:val="28"/>
          <w:szCs w:val="28"/>
        </w:rPr>
        <w:t xml:space="preserve">Карапетян Т.Д. </w:t>
      </w:r>
      <w:r>
        <w:rPr>
          <w:rFonts w:cs="Times New Roman" w:ascii="Times New Roman" w:hAnsi="Times New Roman"/>
          <w:bCs/>
          <w:sz w:val="28"/>
          <w:szCs w:val="28"/>
        </w:rPr>
        <w:t>– главный врач ГБУЗ РК «РБ им. В.А.Баранова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Комиссии:</w:t>
      </w:r>
      <w:r>
        <w:rPr>
          <w:b/>
          <w:sz w:val="28"/>
          <w:szCs w:val="28"/>
        </w:rPr>
        <w:t xml:space="preserve">  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 ТФОМС РК подготовить обращение в адрес Федерального фонда обязательного медицинского страхования (далее - ФФОМС) по вопросу возможности оплаты двух видов высокотехнологичной медицинской помощи  в рамках одной госпитализац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2. Обращение главного врача ГБУЗ РК «Республиканская больница им.В.А. Баранова» от 22.12.2020 г. №24/5659 о рассмотрении вопроса по транспортировке пациентов в амбулаторных условиях с подозрением н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/>
          <w:bCs/>
          <w:sz w:val="28"/>
          <w:szCs w:val="28"/>
        </w:rPr>
        <w:t>-19 для проведения компьютерных томографических исследований, выполняемых станцией скорой и неотложной медицинской помощи ГБУЗ «Больница скорой медицинской помощи», за счет средств обязательного медицинского страхования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ладывал: </w:t>
      </w:r>
      <w:r>
        <w:rPr>
          <w:rFonts w:cs="Times New Roman" w:ascii="Times New Roman" w:hAnsi="Times New Roman"/>
          <w:sz w:val="28"/>
          <w:szCs w:val="28"/>
        </w:rPr>
        <w:t xml:space="preserve">Карапетян Т.Д. </w:t>
      </w:r>
      <w:r>
        <w:rPr>
          <w:rFonts w:cs="Times New Roman" w:ascii="Times New Roman" w:hAnsi="Times New Roman"/>
          <w:bCs/>
          <w:sz w:val="28"/>
          <w:szCs w:val="28"/>
        </w:rPr>
        <w:t>– главный врач ГБУЗ РК «РБ им. В.А.Баранова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Комиссии:</w:t>
      </w:r>
      <w:r>
        <w:rPr>
          <w:b/>
          <w:sz w:val="28"/>
          <w:szCs w:val="28"/>
        </w:rPr>
        <w:t xml:space="preserve">  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 ТФОМС РК подготовить обращение в адрес ФФОМС по вопросу возможности оплаты за счет ОМС  услуг по транспортировке пациентов с подозрением или подтвержденным диагнозом коронавирусной инфекции  в амбулаторных условиях для выполнения компьютерной томограф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2.3. Обращение главного врача ГБУЗ РК «Республиканская больница им.В.А. Баранова» от 22.12.20 г. №24/5678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ладывал: </w:t>
      </w:r>
      <w:r>
        <w:rPr>
          <w:rFonts w:cs="Times New Roman" w:ascii="Times New Roman" w:hAnsi="Times New Roman"/>
          <w:sz w:val="28"/>
          <w:szCs w:val="28"/>
        </w:rPr>
        <w:t xml:space="preserve">Карапетян Т.Д. </w:t>
      </w:r>
      <w:r>
        <w:rPr>
          <w:rFonts w:cs="Times New Roman" w:ascii="Times New Roman" w:hAnsi="Times New Roman"/>
          <w:bCs/>
          <w:sz w:val="28"/>
          <w:szCs w:val="28"/>
        </w:rPr>
        <w:t>– главный врач ГБУЗ РК «РБ им. В.А.Баранова».</w:t>
      </w:r>
    </w:p>
    <w:p>
      <w:pPr>
        <w:pStyle w:val="25"/>
        <w:shd w:fill="auto" w:val="clear"/>
        <w:tabs>
          <w:tab w:val="clear" w:pos="708"/>
          <w:tab w:val="left" w:pos="3832" w:leader="none"/>
        </w:tabs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3832" w:leader="none"/>
        </w:tabs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25"/>
        <w:shd w:fill="auto" w:val="clear"/>
        <w:tabs>
          <w:tab w:val="clear" w:pos="708"/>
          <w:tab w:val="left" w:pos="3832" w:leader="none"/>
        </w:tabs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  <w:t xml:space="preserve">Решение Комиссии:  </w:t>
        <w:tab/>
      </w:r>
    </w:p>
    <w:p>
      <w:pPr>
        <w:pStyle w:val="25"/>
        <w:shd w:fill="auto" w:val="clear"/>
        <w:spacing w:lineRule="auto" w:line="276" w:before="0" w:after="0"/>
        <w:ind w:firstLine="708"/>
        <w:jc w:val="both"/>
        <w:rPr>
          <w:bCs/>
          <w:lang w:eastAsia="ru-RU"/>
        </w:rPr>
      </w:pPr>
      <w:r>
        <w:rPr>
          <w:bCs/>
          <w:lang w:eastAsia="ru-RU"/>
        </w:rPr>
        <w:t>Республиканский справочник РК 40 «Справочник отдельных диагностических (лабораторных) исследований» дополнен услугой «А05.22.002.001. Магнитно-резонансная томография гипофиза с контрастированием».</w:t>
      </w:r>
    </w:p>
    <w:p>
      <w:pPr>
        <w:pStyle w:val="25"/>
        <w:shd w:fill="auto" w:val="clear"/>
        <w:spacing w:lineRule="auto" w:line="276"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25"/>
        <w:shd w:fill="auto" w:val="clear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1.2.4. Обращение главного врача ГБУЗ РК «Республиканская больница им.В.А. Баранова» от 23.12.2020г. №24/5685 о внесении дополнений в пункт 37.5 приложения №2 «Способы оплаты медицинской помощи в системе обязательного медицинского страхования Республики Карелия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ладывал: </w:t>
      </w:r>
      <w:r>
        <w:rPr>
          <w:rFonts w:cs="Times New Roman" w:ascii="Times New Roman" w:hAnsi="Times New Roman"/>
          <w:sz w:val="28"/>
          <w:szCs w:val="28"/>
        </w:rPr>
        <w:t xml:space="preserve">Карапетян Т.Д. </w:t>
      </w:r>
      <w:r>
        <w:rPr>
          <w:rFonts w:cs="Times New Roman" w:ascii="Times New Roman" w:hAnsi="Times New Roman"/>
          <w:bCs/>
          <w:sz w:val="28"/>
          <w:szCs w:val="28"/>
        </w:rPr>
        <w:t>– главный врач ГБУЗ РК «РБ им. В.А.Баранова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25"/>
        <w:shd w:fill="auto" w:val="clear"/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  <w:t xml:space="preserve">Решение Комиссии:  </w:t>
      </w:r>
    </w:p>
    <w:p>
      <w:pPr>
        <w:pStyle w:val="25"/>
        <w:shd w:fill="auto" w:val="clear"/>
        <w:spacing w:lineRule="auto" w:line="276" w:before="0" w:after="0"/>
        <w:ind w:firstLine="708"/>
        <w:jc w:val="both"/>
        <w:rPr/>
      </w:pPr>
      <w:r>
        <w:rPr/>
        <w:t xml:space="preserve">Отклонить обращение </w:t>
      </w:r>
      <w:r>
        <w:rPr>
          <w:bCs/>
        </w:rPr>
        <w:t>главного врача ГБУЗ РК «Республиканская больница им.В.А. Баранова» от 23.12.2020г. №24/568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танционное динамическое наблюдение  за пациентами в рамк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телемедицинских консультаций по типу "врач-пациент" (далее - дистанционные консультации) регламентированы Временными правилами дистанционного динамического наблюдения за пациентами при оказании первичной медико-санитарной помощи в Республике Карелия утвержденными  приказом Министерства здравоохранения Республики Карелия от 2 июня 2020 года №787 "Об организации дистанционного динамического наблюдения за пациентами при оказании первичной медико-санитарной помощи в Республике Карелия". Данным приказом не предусмотрен порядок дистанционного консультирования, не определена маршрутизация пациентов.  Оплата данного вида услуг осуществляется в рамках подушевого норматива финансирования (подпункт 13 пункта 2 приложения №2 "Порядок применения способов оплаты" в редакции Дополнительного соглашения №1 к Тарифному соглашению на 2021 год) в рамках установленных для медицинской организации объемов  медицинской помощи по амбулаторно-поликлиническим условиям (посещение с профилактической целью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Обращение главного врача ГБУЗ РК «Республиканская больница им.В.А. Баранова» от 18.01.2020г. №24/142 о расширении перечня КСГ приложения №24 «</w:t>
      </w:r>
      <w:r>
        <w:rPr>
          <w:rFonts w:cs="Times New Roman" w:ascii="Times New Roman" w:hAnsi="Times New Roman"/>
          <w:b/>
          <w:sz w:val="28"/>
          <w:szCs w:val="28"/>
        </w:rPr>
        <w:t>Перечень КСГ, оплата которых в условиях круглосуточного стационара осуществляется в полном объеме, независимо от длительности лечения (в том числе при переводе пациента в другую МО, преждевременной выписке пациента из МО при его письменном отказе от дальнейшего лечения, летальном исходе).</w:t>
      </w:r>
    </w:p>
    <w:p>
      <w:pPr>
        <w:pStyle w:val="25"/>
        <w:shd w:fill="auto" w:val="clear"/>
        <w:spacing w:lineRule="auto" w:line="276" w:before="0" w:after="0"/>
        <w:ind w:firstLine="709"/>
        <w:jc w:val="both"/>
        <w:rPr>
          <w:bCs/>
        </w:rPr>
      </w:pPr>
      <w:r>
        <w:rPr>
          <w:b/>
          <w:bCs/>
        </w:rPr>
        <w:t xml:space="preserve">Докладывал: </w:t>
      </w:r>
      <w:r>
        <w:rPr/>
        <w:t xml:space="preserve">Карапетян Т.Д. </w:t>
      </w:r>
      <w:r>
        <w:rPr>
          <w:bCs/>
        </w:rPr>
        <w:t>– главный врач ГБУЗ РК «РБ им. В.А.Баранова»</w:t>
      </w:r>
      <w:r>
        <w:rPr>
          <w:b/>
          <w:bCs/>
        </w:rPr>
        <w:t>.</w:t>
      </w:r>
    </w:p>
    <w:p>
      <w:pPr>
        <w:pStyle w:val="25"/>
        <w:shd w:fill="auto" w:val="clear"/>
        <w:tabs>
          <w:tab w:val="clear" w:pos="708"/>
          <w:tab w:val="left" w:pos="3894" w:leader="none"/>
        </w:tabs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  <w:t xml:space="preserve">Решение Комиссии:  </w:t>
        <w:tab/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БУЗ РК «Республиканская больница им.В.А. Баранова» учтено в Дополнительном соглашении №1 к Тарифному соглашению на 2021 год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Обращение главного врача ГБУЗ РК «Детская республиканская больница» от 12.01.2020 г. №04-37/476 о выделении объемов иммунологических исследований (аллергены), проводимых в амбулаторных условиях на 2021 год в объеме 10 000 единиц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ладывала: </w:t>
      </w:r>
      <w:r>
        <w:rPr>
          <w:rFonts w:cs="Times New Roman" w:ascii="Times New Roman" w:hAnsi="Times New Roman"/>
          <w:bCs/>
          <w:sz w:val="28"/>
          <w:szCs w:val="28"/>
        </w:rPr>
        <w:t>Леписева И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 главный врач ГБУЗ РК «Детская республиканская больница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25"/>
        <w:shd w:fill="auto" w:val="clear"/>
        <w:spacing w:lineRule="auto" w:line="276" w:before="0" w:after="0"/>
        <w:ind w:firstLine="708"/>
        <w:jc w:val="both"/>
        <w:rPr/>
      </w:pPr>
      <w:r>
        <w:rPr>
          <w:b/>
        </w:rPr>
        <w:t xml:space="preserve">Решение Комиссии:  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Министерству здравоохранения Республики Карелия (далее - МЗ РК) проанализировать потребность медицинских организаций в проведении иммунологических исследований (аллергены)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ГБУЗ РК «Детская республиканская больница» подготовить проект приказа о маршрутизации пациентов в рамках проведения иммунологических исследований (аллергены), проводимых в амбулаторных условиях и направить в МЗ РК не позднее 20 февраля 2021 г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 №2. Обращения руководителей медицинских организаций в части </w:t>
      </w:r>
      <w:r>
        <w:rPr>
          <w:rFonts w:cs="Times New Roman" w:ascii="Times New Roman" w:hAnsi="Times New Roman"/>
          <w:b/>
          <w:sz w:val="28"/>
          <w:szCs w:val="28"/>
        </w:rPr>
        <w:t>объемов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щение главного врача медицинской организации ГБУЗ РК «Детская республиканская  больница» от 15.01.2021 г. №74 об увеличении объемов по </w:t>
      </w:r>
      <w:r>
        <w:rPr>
          <w:rFonts w:cs="Times New Roman" w:ascii="Times New Roman" w:hAnsi="Times New Roman"/>
          <w:b/>
          <w:bCs/>
          <w:sz w:val="28"/>
          <w:szCs w:val="28"/>
        </w:rPr>
        <w:t>высокотехнологичной медицинской помощ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год.</w:t>
      </w:r>
    </w:p>
    <w:p>
      <w:pPr>
        <w:pStyle w:val="228bf8a64b8551e1mso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кладывала:</w:t>
      </w:r>
      <w:r>
        <w:rPr>
          <w:bCs/>
          <w:sz w:val="28"/>
          <w:szCs w:val="28"/>
        </w:rPr>
        <w:t xml:space="preserve"> Беляева С.Н. – начальник отдела реализации территориальной программы государственных гарантий бесплатной медицинской помощи и мониторинга Министерства здравоохранения Республики Карелия.</w:t>
      </w:r>
    </w:p>
    <w:p>
      <w:pPr>
        <w:pStyle w:val="25"/>
        <w:shd w:fill="auto" w:val="clear"/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  <w:t xml:space="preserve">Решение Комиссии:  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Выделить объемы по высокотехнологичной медицинской помощи (группа ВМП №34) на 2021 год в количестве 12 госпитализаций </w:t>
      </w:r>
      <w:r>
        <w:rPr>
          <w:sz w:val="28"/>
          <w:szCs w:val="28"/>
        </w:rPr>
        <w:t>ГБУЗ РК «Детская республиканская  больница»</w:t>
      </w:r>
      <w:r>
        <w:rPr>
          <w:bCs/>
          <w:sz w:val="28"/>
          <w:szCs w:val="28"/>
        </w:rPr>
        <w:t xml:space="preserve"> в рамках реализации Территориальной программы обязательного медицинского страхования Республики Карелия.</w:t>
      </w:r>
    </w:p>
    <w:p>
      <w:pPr>
        <w:pStyle w:val="Style18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тверждение объемов произвести за счет соответствующего уменьшения объемов, утвержденных на 2021 г., по медицинской организации ООО «Офтальмологический центр Карелии».</w:t>
      </w:r>
    </w:p>
    <w:p>
      <w:pPr>
        <w:pStyle w:val="Style18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У ТФОМС РК произвести расчет финансового плана и утвердить на следующем заседании Комисси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Обращ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руководителя медицинской организации ООО «Медицинское объединение «Она» от 16.12.2020 г. №74 о выделении  квот  на проведение МРТ – исследований суставов на 2021 год.</w:t>
      </w:r>
    </w:p>
    <w:p>
      <w:pPr>
        <w:pStyle w:val="228bf8a64b8551e1mso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кладывала:</w:t>
      </w:r>
      <w:r>
        <w:rPr>
          <w:bCs/>
          <w:sz w:val="28"/>
          <w:szCs w:val="28"/>
        </w:rPr>
        <w:t xml:space="preserve"> Беляева С.Н. – начальник отдела реализации территориальной программы государственных гарантий бесплатной медицинской помощи и мониторинга Министерства здравоохранения Республики Карелия.</w:t>
      </w:r>
    </w:p>
    <w:p>
      <w:pPr>
        <w:pStyle w:val="25"/>
        <w:shd w:fill="auto" w:val="clear"/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  <w:t xml:space="preserve">Решение Комиссии:  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Министерству здравоохранения Республики Карелия запросить информацию в ГБУЗ РК «Больница скорой медицинской помощи» о наличии потребности на проведение МРТ-исследований суставов в                                               ООО «Медицинское объединение «Она»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 наличии потребности МЗ РК перераспределить объемы мрт-исследований в пределах утвержденного плана исследований на 2021 г. для ООО «Медицинское объединение «Она».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Обращ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руководителя медицинской организации ООО «Санаторий «Марциальные воды» от 25.12.2020 г. №425, от 20.01.2021 г. № 18 об увеличении плановых объемов по медицинской реабилитации в стационарных условиях на 2021 год.</w:t>
      </w:r>
    </w:p>
    <w:p>
      <w:pPr>
        <w:pStyle w:val="228bf8a64b8551e1mso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окладывала:</w:t>
      </w:r>
      <w:r>
        <w:rPr>
          <w:bCs/>
          <w:sz w:val="28"/>
          <w:szCs w:val="28"/>
        </w:rPr>
        <w:t xml:space="preserve"> Беляева С.Н. – начальник отдела реализации территориальной программы государственных гарантий бесплатной медицинской помощи и мониторинга Министерства здравоохранения Республики Карелия.</w:t>
      </w:r>
    </w:p>
    <w:p>
      <w:pPr>
        <w:pStyle w:val="25"/>
        <w:shd w:fill="auto" w:val="clear"/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  <w:t xml:space="preserve">Решение Комиссии:  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тклонить обращение руководителя медицинской организации ООО «Санаторий «Марциальные воды» от 25.12.2020 № 425, от 20.01.2021г. № 18 об увеличении плановых объемов по медицинской реабилитации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 основании приказа МЗ РК от 15 января 2021 года №59 «Об организации медицинской реабилитации пациентов, перенесших новую коронавирусную инфекцию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Cs/>
          <w:sz w:val="28"/>
          <w:szCs w:val="28"/>
        </w:rPr>
        <w:t>-19)» госпитализации по медицинской реабилитации для больных с заболеваниями опорно-двигательного аппарата и периферической нервной системы считать  медицинской реабилитацией соматической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Рассмотреть вопрос об увеличении плановых объемов по медицинской реабилитации в стационарных условиях по итогам работы за 1 квартал 2021 года. </w:t>
      </w:r>
    </w:p>
    <w:p>
      <w:pPr>
        <w:pStyle w:val="25"/>
        <w:shd w:fill="auto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щение главного врача </w:t>
      </w:r>
      <w:r>
        <w:rPr>
          <w:rFonts w:cs="Times New Roman" w:ascii="Times New Roman" w:hAnsi="Times New Roman"/>
          <w:b/>
          <w:bCs/>
          <w:sz w:val="28"/>
          <w:szCs w:val="28"/>
        </w:rPr>
        <w:t>ГБУЗ РК «РБ им. В.А.Баранова» от 22.12.2020 г. №24/5678 об увеличении объема высокопольных МРТ исследований для пациентов с нейрососудистой и нейроонкологической патологией.</w:t>
      </w:r>
    </w:p>
    <w:p>
      <w:pPr>
        <w:pStyle w:val="228bf8a64b8551e1mso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кладывала:</w:t>
      </w:r>
      <w:r>
        <w:rPr>
          <w:bCs/>
          <w:sz w:val="28"/>
          <w:szCs w:val="28"/>
        </w:rPr>
        <w:t xml:space="preserve"> Беляева С.Н. – начальник отдела реализации территориальной программы государственных гарантий бесплатной медицинской помощи и мониторинга Министерства здравоохранения Республики Карелия.</w:t>
      </w:r>
    </w:p>
    <w:p>
      <w:pPr>
        <w:pStyle w:val="25"/>
        <w:shd w:fill="auto" w:val="clear"/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  <w:t xml:space="preserve">Решение Комиссии: 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главного врача </w:t>
      </w:r>
      <w:r>
        <w:rPr>
          <w:rFonts w:cs="Times New Roman" w:ascii="Times New Roman" w:hAnsi="Times New Roman"/>
          <w:bCs/>
          <w:sz w:val="28"/>
          <w:szCs w:val="28"/>
        </w:rPr>
        <w:t>ГБУЗ РК «РБ им. В.А.Баранова» от 22.12.2020 г. №24/5678 учтено в проекте финансового плана на 2021 г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щения </w:t>
      </w:r>
      <w:r>
        <w:rPr>
          <w:rFonts w:cs="Arial" w:ascii="Times New Roman" w:hAnsi="Times New Roman"/>
          <w:b/>
          <w:bCs/>
          <w:sz w:val="28"/>
          <w:szCs w:val="28"/>
        </w:rPr>
        <w:t>руководителя страховой медицинской организации Филиал ООО "СК "Ингосстрах-М" в г. Петрозаводск от 07.12.2020 г. № 1-10/2020/1819, от 10.12.2020 г. № 1-10/2020/1939 и от 11.01.2021 г. №1-10/2021/7, о корректировке объемов медицинской помощи и финансовых планов, утвержденных на 2020 г., с учетом фактического выполнения медицинским организациям, превысившим утвержденный план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ывал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дведева С.А – директор </w:t>
      </w:r>
      <w:r>
        <w:rPr>
          <w:rFonts w:cs="Times New Roman" w:ascii="Times New Roman" w:hAnsi="Times New Roman"/>
          <w:sz w:val="30"/>
          <w:szCs w:val="30"/>
        </w:rPr>
        <w:t>филиала ООО «СК «Ингосстрах-М» в г.Петрозаводс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2"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Комисс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2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екомендовать ГУ ТФОМС РК держать вопрос на контроле и довести ответ Федерального фонда ОМС до  членов  Комисс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Рекомендовать ГУ ТФОМС РК и СМО при проведении медико-экономического контроля  реестров за январь 2021 года руководствоваться пунктом  ТС п. 13. "Оплата объемов медицинской помощи, предоставленных сверх объемов медицинской помощи и финансов, установленных решением Комиссии с поквартальным распределением, не является обязательством сферы ОМ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лата объемов профилактических мероприятий, предоставленных сверх объемов медицинской помощи и финансов, установленных решением Комиссии на год, не является обязательством сферы ОМС"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</w:rPr>
        <w:t>Обращение МЗ РК от 18.12.2020 №15151/13.1-26/МЗ-и о выделении объемов по медицинской реабилитации в амбулаторных условиях, выполняемых ГБУЗ РК «Детская республиканская больница» в 2021 году.</w:t>
      </w:r>
    </w:p>
    <w:p>
      <w:pPr>
        <w:pStyle w:val="228bf8a64b8551e1mso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Докладывала:</w:t>
      </w:r>
      <w:r>
        <w:rPr>
          <w:bCs/>
          <w:sz w:val="28"/>
          <w:szCs w:val="28"/>
        </w:rPr>
        <w:t xml:space="preserve"> Беляева С.Н. – начальник отдела реализации территориальной программы государственных гарантий бесплатной медицинской помощи и мониторинга Министерства здравоохранения Республики Карелия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2"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Комиссии:</w:t>
      </w:r>
      <w:r>
        <w:rPr>
          <w:b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МЗ РК совместно с главным внештатным детским специалистом по медицинской реабилитации (Захарова О.В.)  подготовить приказ по стандарту реабилитационной услуги в разрезе видов и профилей заболеваний, определить объемы медицинской помощи по медицинской реабилитации в амбулаторных условиях, в том числе по МО.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2. ГБУЗ РК «Детская городская больница» представить расчет стоимости медицинской услуги в соответствии со стандартом реабилитационной услуги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Обращение ООО «Центр медицины позвоночника» о выделении объемов по медицинской реабилитации в условиях дневного стационара на 2021 г.</w:t>
      </w:r>
    </w:p>
    <w:p>
      <w:pPr>
        <w:pStyle w:val="228bf8a64b8551e1msonormal"/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Докладывала:</w:t>
      </w:r>
      <w:r>
        <w:rPr>
          <w:bCs/>
          <w:sz w:val="28"/>
          <w:szCs w:val="28"/>
        </w:rPr>
        <w:t xml:space="preserve"> Беляева С.Н. – начальник отдела реализации территориальной программы государственных гарантий бесплатной медицинской помощи и мониторинга Министерства здравоохранения Республики Карелия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2"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Комиссии: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1. Выделить объемы по дневному стационару (профиль "медицинская реабилитация") на 2021 год в количестве 100 госпитализаций медицинской организации ООО «Центр медицины позвоночника» в рамках реализации Территориальной программы обязательного медицинского страхования Республики Карелия.</w:t>
      </w:r>
    </w:p>
    <w:p>
      <w:pPr>
        <w:pStyle w:val="Style18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тверждение объемов произвести за счет соответствующего уменьшения объемов, утвержденных на 2021 г., по медицинской организации ГБУЗ РК "Госпиталь для ветеранов войн".</w:t>
      </w:r>
    </w:p>
    <w:p>
      <w:pPr>
        <w:pStyle w:val="Style18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У ТФОМС РК произвести расчет финансового плана и утвердить на следующем заседании Комиссии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№ 3. Утверждение уточненных объемов медицинской помощи по отдельным диагностическим исследованиям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ладывала: </w:t>
      </w:r>
      <w:r>
        <w:rPr>
          <w:rFonts w:cs="Times New Roman" w:ascii="Times New Roman" w:hAnsi="Times New Roman"/>
          <w:bCs/>
          <w:sz w:val="28"/>
          <w:szCs w:val="28"/>
        </w:rPr>
        <w:t>Беляева С.Н. – начальник отдела реализации территориальной программы государственных гарантий бесплатной медицинской помощи и мониторинга Министерства здравоохранения Республики Карел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Комисс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уточненные объемы медицинской помощи </w:t>
      </w:r>
      <w:r>
        <w:rPr>
          <w:rFonts w:cs="Times New Roman" w:ascii="Times New Roman" w:hAnsi="Times New Roman"/>
          <w:sz w:val="28"/>
          <w:szCs w:val="28"/>
        </w:rPr>
        <w:t>по отдельным диагностическим исследованиям согласно Приложения № 1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З РК внести изменения в Приказ МЗ РК от 26.11.2020 г. № 2054 "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 магнитно-резонансных томографических исследований в рамках задания по обеспечению граждан Российской Федерации в Республике Карелия бесплатной медицинской помощью в 2021 году"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 №4. </w:t>
      </w:r>
      <w:r>
        <w:rPr>
          <w:rFonts w:cs="Times New Roman" w:ascii="Times New Roman" w:hAnsi="Times New Roman"/>
          <w:b/>
          <w:sz w:val="28"/>
          <w:szCs w:val="28"/>
        </w:rPr>
        <w:t>Утверждение финансового плана на 2021 год.</w:t>
      </w:r>
    </w:p>
    <w:p>
      <w:pPr>
        <w:pStyle w:val="Style18"/>
        <w:spacing w:lineRule="auto" w:line="276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ывала:</w:t>
      </w:r>
      <w:r>
        <w:rPr>
          <w:bCs/>
          <w:sz w:val="28"/>
          <w:szCs w:val="28"/>
        </w:rPr>
        <w:t xml:space="preserve"> Салонен О.Л. – заместитель директора ГУ ТФОМС РК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Комисс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инансовый план на 2021 г. в разрезе медицинских организаций и страховых медицинских организаций, рассчитанный на основании Тарифного соглашения в сфере обязательного медицинского страхования Республики Карелия на 2021 г. и объемов  медицинской помощи на 2021 год, утвержденных решением Комиссии по разработке ТПОМС 24.12.2020 г., с учетом уточненных объемов медицинской помощи по отдельным диагностическим исследованиям, утвержденным решением Комиссии по разработке ТПОМС 29.01.2021 г., согласно Приложению № 2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медицинских организаций обеспечить внесение в информационно-аналитическую систему "ТПОМС РК" (Портал) в срок до 10.02.2021 г. объемы, утвержденные решением Комиссии по разработке ТПОМС 24.12.2020 г., с учетом уточненных объемов медицинской помощи по отдельным диагностическим исследованиям, утвержденным решением Комиссии по разработке ТПОМС 29.01.2021 г.; тарифы на оплату медицинской помощи в соответствии с Тарифным соглашением в сфере обязательного медицинского страхования Республики Карелия на 2021 г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170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5. Результаты рассмотрения обращений руководителей медицинских организаций и страховых медицинских организаций на Комиссию по разработке территориальной программы ОМС.</w:t>
      </w:r>
    </w:p>
    <w:p>
      <w:pPr>
        <w:pStyle w:val="Style18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кладывала:</w:t>
      </w:r>
      <w:r>
        <w:rPr>
          <w:bCs/>
          <w:sz w:val="28"/>
          <w:szCs w:val="28"/>
        </w:rPr>
        <w:t xml:space="preserve"> Салонен О.Л. – заместитель директора ГУ ТФОМС РК.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Комиссии: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инять к сведению </w:t>
      </w:r>
      <w:r>
        <w:rPr>
          <w:sz w:val="28"/>
          <w:szCs w:val="28"/>
        </w:rPr>
        <w:t>результаты рассмотрения обращений руководителей медицинских организаций и страховых медицинских организаций на Комиссию по разработке территориальной программы ОМС,</w:t>
      </w:r>
    </w:p>
    <w:p>
      <w:pPr>
        <w:pStyle w:val="Style18"/>
        <w:tabs>
          <w:tab w:val="clear" w:pos="708"/>
          <w:tab w:val="left" w:pos="284" w:leader="none"/>
        </w:tabs>
        <w:spacing w:lineRule="exact" w:line="380" w:before="0" w:after="0"/>
        <w:ind w:firstLine="680"/>
        <w:jc w:val="both"/>
        <w:rPr/>
      </w:pPr>
      <w:r>
        <w:rPr>
          <w:sz w:val="28"/>
          <w:szCs w:val="28"/>
        </w:rPr>
        <w:t>2. Руководителям медицинских организаций обеспечить предоставление обращений в Комиссию по разработке ТПОМС по установленной форме (приложение № 7 к Положению о порядке взаимодействия участников системы обязательного медицинского страхования в рамках деятельности Комиссии по разработке ТПОМС, утвержденному решением Комиссии от 30.10.2020г., протокол № 12), а также с предоставлением оценочного листа.</w:t>
      </w:r>
    </w:p>
    <w:p>
      <w:pPr>
        <w:pStyle w:val="Style18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8bf8a64b8551e1msonormal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701" w:leader="none"/>
        </w:tabs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ссии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 xml:space="preserve">                         Корсаков И.Ю.</w:t>
      </w:r>
    </w:p>
    <w:p>
      <w:pPr>
        <w:pStyle w:val="Normal"/>
        <w:tabs>
          <w:tab w:val="clear" w:pos="708"/>
          <w:tab w:val="left" w:pos="1701" w:leader="none"/>
        </w:tabs>
        <w:spacing w:lineRule="exact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ь Комисси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Цветкова Н.Н.</w:t>
      </w:r>
    </w:p>
    <w:p>
      <w:pPr>
        <w:pStyle w:val="Style18"/>
        <w:tabs>
          <w:tab w:val="clear" w:pos="708"/>
          <w:tab w:val="left" w:pos="1701" w:leader="none"/>
        </w:tabs>
        <w:spacing w:lineRule="exact" w:line="4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    Охлопков М.Е.</w:t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авов А.М.</w:t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лонен О.Л.</w:t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рехин П.А.</w:t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Карапетян Т.Д.</w:t>
      </w:r>
    </w:p>
    <w:p>
      <w:pPr>
        <w:pStyle w:val="Style18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телеев В.А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дева С.А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кина В.В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2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исева И.В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пов А.В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ова В.П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аплин М.П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цкий М.М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2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ова В.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2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8z1">
    <w:name w:val="WW8Num48z1"/>
    <w:qFormat/>
    <w:rPr>
      <w:lang w:val="ru-RU" w:bidi="ru-RU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onsPlusNormal">
    <w:name w:val="ConsPlusNormal Знак"/>
    <w:basedOn w:val="Style9"/>
    <w:qFormat/>
    <w:rPr>
      <w:rFonts w:ascii="Arial" w:hAnsi="Arial" w:eastAsia="Times New Roman" w:cs="Arial"/>
      <w:lang w:val="ru-RU" w:bidi="ar-SA"/>
    </w:rPr>
  </w:style>
  <w:style w:type="character" w:styleId="Style11">
    <w:name w:val="Верхний колонтитул Знак"/>
    <w:basedOn w:val="Style9"/>
    <w:qFormat/>
    <w:rPr>
      <w:rFonts w:ascii="Calibri" w:hAnsi="Calibri" w:eastAsia="Times New Roman" w:cs="Times New Roman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kern w:val="2"/>
      <w:sz w:val="24"/>
      <w:szCs w:val="20"/>
    </w:rPr>
  </w:style>
  <w:style w:type="character" w:styleId="Style12">
    <w:name w:val="Абзац списка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basedOn w:val="Style9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S10">
    <w:name w:val="s_10"/>
    <w:basedOn w:val="Style9"/>
    <w:qFormat/>
    <w:rPr/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basedOn w:val="Style9"/>
    <w:qFormat/>
    <w:rPr>
      <w:rFonts w:ascii="Georgia" w:hAnsi="Georgia" w:eastAsia="Times New Roman" w:cs="Times New Roman"/>
      <w:b/>
      <w:sz w:val="24"/>
      <w:szCs w:val="24"/>
    </w:rPr>
  </w:style>
  <w:style w:type="character" w:styleId="Style15">
    <w:name w:val="Основной текст Знак"/>
    <w:basedOn w:val="Style9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Основной шрифт"/>
    <w:qFormat/>
    <w:rPr/>
  </w:style>
  <w:style w:type="character" w:styleId="22">
    <w:name w:val="Основной текст (2)_"/>
    <w:basedOn w:val="Style9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Основной текст с отступом Знак"/>
    <w:basedOn w:val="Style9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 отступо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Georgia" w:hAnsi="Georgia" w:cs="Georgia"/>
      <w:b/>
      <w:sz w:val="24"/>
      <w:szCs w:val="24"/>
    </w:rPr>
  </w:style>
  <w:style w:type="paragraph" w:styleId="24">
    <w:name w:val="Абзац списка2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Calibri" w:cs="Times New Roman"/>
      <w:kern w:val="2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llp">
    <w:name w:val="all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8" w:before="0" w:after="180"/>
      <w:jc w:val="center"/>
    </w:pPr>
    <w:rPr>
      <w:rFonts w:ascii="Times New Roman" w:hAnsi="Times New Roman" w:cs="Times New Roman"/>
      <w:sz w:val="28"/>
      <w:szCs w:val="28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ca9b87474b11120">
    <w:name w:val="12ca9b87474b111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50:00Z</dcterms:created>
  <dc:creator>kfof</dc:creator>
  <dc:description/>
  <cp:keywords/>
  <dc:language>en-US</dc:language>
  <cp:lastModifiedBy>Цветкова</cp:lastModifiedBy>
  <cp:lastPrinted>2021-02-04T17:52:00Z</cp:lastPrinted>
  <dcterms:modified xsi:type="dcterms:W3CDTF">2021-02-09T12:39:00Z</dcterms:modified>
  <cp:revision>12</cp:revision>
  <dc:subject/>
  <dc:title/>
</cp:coreProperties>
</file>